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P. English</w:t>
        <w:tab/>
        <w:tab/>
        <w:tab/>
        <w:t xml:space="preserve">NAME </w:t>
      </w:r>
      <w:r>
        <w:rPr>
          <w:rFonts w:cs="Times New Roman"/>
          <w:u w:val="single"/>
        </w:rPr>
        <w:t>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Mr. Averill</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Faulkner's THE SOUND AND THE FURY</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Jason" Section Quiz (first half)</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 For how much money is the money order which Caddy sends through Jason IV to Quenti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rPr>
        <w:tab/>
        <w:t>$_______________</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u w:val="single"/>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2) How much of that money does Jason actually give to Quentin?   $_______________</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3) What does Caroline Compson do the day after she catches Caddy kissing?</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4) How much money does Caddy offer to Jason if he will convince Caroline to let her have Quenti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rPr>
        <w:tab/>
        <w:t>$_______________</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u w:val="single"/>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5) How does Jason defy his boss Ear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6) In what market is Jason investing?</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7) What does Jason mean in the following statement, “I have as much pride about my kinfolks as anybody even if I don’t always know where they come from.”?</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8) What is the primary content of the letter that Maury sends to Jaso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9) Why does Jason show Caroline the letter?</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0) How much money does Jason have invested in Earl’s business, according to Caroline Compson?  Is she correct?  Why?</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P. English</w:t>
        <w:tab/>
        <w:tab/>
        <w:tab/>
        <w:t xml:space="preserve">NAME </w:t>
      </w:r>
      <w:r>
        <w:rPr>
          <w:rFonts w:cs="Times New Roman"/>
          <w:u w:val="single"/>
        </w:rPr>
        <w:t>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Mr. Averill</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Faulkner's THE SOUND AND THE FURY</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Jason" Section Quiz (second half)</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 To whom does Jason refer when he says that he is “robbing the state asylum of its star freshma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2)  Who is the man in the red tie?</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3)  What does Jason reveal by the following statement?  “Like a man would naturally think, one of them is crazy and another one drowned himself and the other one was turned out into the street by her husband, what’s the reason the rest of them are not crazy too.”</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4)  Why does Jason say, “I’ve got every respect for a good honest whore”?</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5)  What is the significance of Jason’s recurring headache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6)  Interpret the following statement by Jason:  “I had my hand right on a bunch of poison oak.  The only thing I couldn’t understand is why it was just poision oak and not a snake or something.”</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7)  Contrast the attitudes of Jason and Earl toward the show that has come to tow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8)  What does Jason do with the free tickets he receives for the show?</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9)  What does Jason do each time that he goes to his room?</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0)  What lie does Jason tell at the dinner table?  What are the purposes he has in tellinng the lie?</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DISCUSSION NOTES FOR JASON SECTIO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  “Like I say, if he had to sell something to send Quentin to Harvard we’d all been a damn sight better off if he’d sold that sideboard and bought himself a one-armed strait jacket with part of the money.  I reckon the reason all the Compson gave out before it got to me like Mother says, is that he drank it up.  At least I never heard of him offering to sell anything to send me to Harvard.”</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I.  “I says if they’d sent him to Jackson at first we’d all be better off today.  I says, you’ve done your duty by him;  you’ve done all anybody can expect of you and more than most folks would do, so why not send him there and get that much benefit out of the taxes we pay.”</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II.  “...she says You have no respect for your Father’s memory and I says I don’t know why it sure is preserved well enough to last only if I’m crazy too God knows what I’ll do about it just to look at water makes me sick and I’d just as soon swallow gasoline as a glass of whiskey and Lorraine telling them he may not drink but if you don’t believe he’s a man I can tell you how to find out...”</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V.  “...I saw the ford.  They had tried to hide it.  Done about as well at it as she did at everything else she did.  Like I say it’s not that I object so much;  maybe she can’t help that, it’s because she hasn’t even got enough consideration for her own family to have any discretio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V.  “But I’ll be gone soon and then you can take a wife but you’ll never find a woman who is worthy of you and I says yes I could.  You’d get right up out of your grave you know you would.  I says no thank you I have all the women I can take care of now if I married a wife she’d probably turn out to be a hophead or something.  That’s all we lack in this family, I say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Bonus:  Write an analysis of the style of Jason’s speech as reveals his character.)</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